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>от 17.12.2015 № 17/1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Захаревич</cp:lastModifiedBy>
  <cp:lastPrinted>2014-12-04T11:20:00Z</cp:lastPrinted>
  <dcterms:modified xsi:type="dcterms:W3CDTF">2015-12-25T00:46:00Z</dcterms:modified>
  <cp:revision>54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